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0"/>
          <w:szCs w:val="20"/>
        </w:rPr>
      </w:pPr>
      <w:r>
        <w:rPr>
          <w:sz w:val="20"/>
          <w:szCs w:val="20"/>
        </w:rPr>
        <w:t>УДК 624.012.45.04(075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БК 38.53я7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51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Смоляго Г.А., Дронов В.И., Белоусов А.П., Дронова А.В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С51</w:t>
        <w:tab/>
        <w:t>Проектирование несущих конструкций многоэтажного каркасного здания: методические указания к выполнению курсовой работы по дисциплине «Железобетонные и каменные конструкции» для студентов заочной формы обучения с применением дистанционных технологий специальности 270102 – Промышленное и гражданское строительство. - Белгород:       Изд-во БГТУ им. В.Г. Шухова, 2011.- 79 с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методических указаниях приведено задание с исходными данными и необходимые материалы для выполнения курсовой работы. Рассмотрено содержание и даны сведения для разработки пояснительной записки и графической части, приведен пример выполнения рабочих чертежей разрабатываемых железобетонных конструкци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ие указания предназначены для студентов специальности 270102 – Промышленное и гражданское строительство заочной формы обучения с применением дистанционных технологи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624.012.45.04(075)</w:t>
      </w:r>
    </w:p>
    <w:p>
      <w:pPr>
        <w:pStyle w:val="Normal"/>
        <w:ind w:left="354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ББК 38.53я7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©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left="2832" w:hanging="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БГТУ) им. В.Г. Шухова, 2011</w:t>
      </w:r>
    </w:p>
    <w:sectPr>
      <w:type w:val="nextPage"/>
      <w:pgSz w:w="8391" w:h="11906"/>
      <w:pgMar w:left="397" w:right="1758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46:00Z</dcterms:created>
  <dc:creator>Белоусов А.П.</dc:creator>
  <dc:description/>
  <cp:keywords/>
  <dc:language>en-US</dc:language>
  <cp:lastModifiedBy>Шурочка</cp:lastModifiedBy>
  <cp:lastPrinted>2004-06-28T10:17:00Z</cp:lastPrinted>
  <dcterms:modified xsi:type="dcterms:W3CDTF">2011-01-17T14:50:00Z</dcterms:modified>
  <cp:revision>34</cp:revision>
  <dc:subject/>
  <dc:title>МИНИСТЕРСТВО ОБРАЗОВАНИЯ РОССИЙСКОЙ ФЕДЕРАЦИИ</dc:title>
</cp:coreProperties>
</file>